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id 0.200408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4, held by Author</w:t>
      </w:r>
    </w:p>
    <w:p>
      <w:pPr>
        <w:pStyle w:val="Normal"/>
        <w:widowControl/>
        <w:autoSpaceDE w:val="true"/>
        <w:spacing w:lineRule="auto" w:line="240"/>
        <w:rPr>
          <w:color w:val="000000"/>
        </w:rPr>
      </w:pPr>
      <w:r>
        <w:rPr>
          <w:color w:val="000000"/>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vlzznOsHEPjUc5Ctlrt98x735vpXt6zNHGNUjPwpZzJ5JeSBcHNkrV0pk7GugRPxcTTjDV
fliWe0UkkNalUlWyTZB2uAmUibw/61aCoLi2D7zMQNE8a9CM5Ni1D5i4UIev/LapA2VEn/vr
j42iVgDiynd8MGNL4qgA85Cqx9Pyv4mrkcm4OWS5LbU9BHcU/dpArPQLzL1+OQ5z/JQzzZaQ
3qdoUKalM5CqIFpj06</vt:lpwstr>
  </property>
  <property fmtid="{D5CDD505-2E9C-101B-9397-08002B2CF9AE}" pid="3" name="_2015_ms_pID_7253431">
    <vt:lpwstr>QE8qjZwZUu7u3/m2yD7VYINUyf6kma0bK3bTtXIcaF9kZD7hqwrAoC
yS6D4o3bNStIRldXaVOOoYDBj1pIsl9mW7tHVYZyufxuO0JklYeyXwhY9B9IWD11ARKB4OZF
J5sWgY+ns3KPDCWVx4TSSFHitGziAtExkpcY2V1vLcP7k40WUhYiKHtb7Tm4aR8JoxAAot/Y
ULATkZZ17hVsihPTp8IZB3XUmp38veCYK6vI</vt:lpwstr>
  </property>
  <property fmtid="{D5CDD505-2E9C-101B-9397-08002B2CF9AE}" pid="4" name="_2015_ms_pID_7253431_00">
    <vt:lpwstr>_2015_ms_pID_7253431</vt:lpwstr>
  </property>
  <property fmtid="{D5CDD505-2E9C-101B-9397-08002B2CF9AE}" pid="5" name="_2015_ms_pID_7253432">
    <vt:lpwstr>tHwp77UxkU4tYdBITouOWkRaUoKV4jhJwzBZ
36zmUJcihKtY3GTDNYVk3qa26p2Moo7Va4fQTOnSQtWurmyD5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03</vt:lpwstr>
  </property>
</Properties>
</file>